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waffel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>75 g Mehl</w:t>
        <w:br/>
        <w:t>4 Eier</w:t>
        <w:br/>
        <w:t>1 Msp. Salz</w:t>
        <w:br/>
        <w:t>500 g rohe Kartoffeln</w:t>
        <w:br/>
        <w:t>1-2 Zwiebel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>Kartoffeln und geschälte Zwiebeln reiben. Salz und Eier beifügen und gut verrühren. Danach das Mehl zum Abbinden dazu geben. Aus dem Teig sofort Waffel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31:00Z</dcterms:created>
  <dc:creator>Einhäuser</dc:creator>
  <dc:description/>
  <dc:language>en-US</dc:language>
  <cp:lastModifiedBy>Einhäuser</cp:lastModifiedBy>
  <dcterms:modified xsi:type="dcterms:W3CDTF">2003-12-16T21:32:00Z</dcterms:modified>
  <cp:revision>1</cp:revision>
  <dc:subject/>
  <dc:title>Kartoffelwaffeln</dc:title>
</cp:coreProperties>
</file>